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720090</wp:posOffset>
            </wp:positionV>
            <wp:extent cx="10691495" cy="7559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1495" cy="755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08:38Z</dcterms:created>
  <dc:creator>Robert  Roche</dc:creator>
  <dc:description/>
  <dc:language>en-US</dc:language>
  <cp:lastModifiedBy/>
  <cp:revision>0</cp:revision>
  <dc:subject/>
  <dc:title/>
</cp:coreProperties>
</file>